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31.03.2016 № 58-619</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6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6947"/>
        <w:gridCol w:w="567"/>
        <w:gridCol w:w="567"/>
        <w:gridCol w:w="1701"/>
        <w:gridCol w:w="708"/>
        <w:gridCol w:w="1701"/>
        <w:gridCol w:w="1560"/>
        <w:gridCol w:w="1842"/>
      </w:tblGrid>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6918"/>
        <w:gridCol w:w="567"/>
        <w:gridCol w:w="567"/>
        <w:gridCol w:w="1730"/>
        <w:gridCol w:w="708"/>
        <w:gridCol w:w="1701"/>
        <w:gridCol w:w="1560"/>
        <w:gridCol w:w="1842"/>
      </w:tblGrid>
      <w:tr>
        <w:trPr>
          <w:tblHeader w:val="true"/>
          <w:trHeight w:val="23"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6918"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3 323,2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2,6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6 1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4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3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3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9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9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9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8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3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2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0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02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3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35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1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1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45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3 4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7 3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0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8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82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 62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 экстремизма и межнациональных конфли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0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0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3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 18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3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 18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0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06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0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06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9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4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9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4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 07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 07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 6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 60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7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81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81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81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81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5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 55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4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1 34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 30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 42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 69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9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92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2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2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0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0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0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7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8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5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8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5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49 488,4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35 51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5 0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6 67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 29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1 96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99 6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 63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4 30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7 8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 63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2 47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77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 63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77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 63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772,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34 63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932 4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0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65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29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6,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 17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4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4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3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3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3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9,7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3 5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8,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2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8,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2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8,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8,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8,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65 6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 2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72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2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6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2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6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2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6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5 74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 12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4 5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4 58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93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4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8 03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3 9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 534 4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36 49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5 62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4 86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8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8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42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42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15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2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0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0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2 3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9 70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2 3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9 70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1 9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9 29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1 9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9 29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1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9 4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8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 4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 42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3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34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0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90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6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0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8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3 1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4 68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4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6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троительство уличного туалета в МУДО ДДТ (на территории ДОЛ «Лесная республика» по адресу: г. Саратов, 2-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9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3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4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истройки МАОУ «Гимназия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7 04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4 55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2 5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7,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1 42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7 9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7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7 9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7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3 9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3 25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45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 99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6 9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6 99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9 3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9 38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7 61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7 61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4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49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1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4 4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3 13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1 16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7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1 16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7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9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9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 1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8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5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5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4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5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4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 8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48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9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5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3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9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8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97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97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прочих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8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96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1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9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8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9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8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9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8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0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7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2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 00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 23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7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7 12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7 1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86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26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0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0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1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52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57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08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13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4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6 18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4 12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6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0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 9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 96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9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9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9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4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4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5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9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93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6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2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9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4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1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4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8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8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97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 97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97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 97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97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 97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09 199,5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968,5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99 168,0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24:00Z</dcterms:created>
  <dc:creator>ZaharovaEA</dc:creator>
  <dc:description/>
  <cp:keywords/>
  <dc:language>en-US</dc:language>
  <cp:lastModifiedBy>bfk4</cp:lastModifiedBy>
  <cp:lastPrinted>2016-03-31T14:17:00Z</cp:lastPrinted>
  <dcterms:modified xsi:type="dcterms:W3CDTF">2016-03-31T10:25:00Z</dcterms:modified>
  <cp:revision>4</cp:revision>
  <dc:subject/>
  <dc:title>Приложение 9</dc:title>
</cp:coreProperties>
</file>